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رض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أرضي </w:t>
      </w:r>
      <w:r>
        <w:rPr>
          <w:b/>
          <w:bCs/>
          <w:rtl w:val="true"/>
        </w:rPr>
        <w:tab/>
        <w:t xml:space="preserve">                                                 </w:t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.... )    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693"/>
        <w:gridCol w:w="1366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وحدة أرضي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ُعدد بعضاً من مظاهر التضاريس في الطبيع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مفهوم العدد 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طاقة لوحدة أرضي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خاصة بالوحد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جلات فيها صور لجبال وسهول وأودية ـ لوحات كرتونية ، صمغ ، معجون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اصات معكبات ، أقلام ـ بالونات ، مساطر ، بطاقة العدد 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كتاب الأنشطة ص </w:t>
            </w:r>
            <w:r>
              <w:rPr>
                <w:b/>
                <w:bCs/>
              </w:rPr>
              <w:t>148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واصل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حدة أرضي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جبال سهول وأودي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فهوم العدد 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720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720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720</w:t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>
                <w:lang w:bidi="ar-JO"/>
              </w:rPr>
              <w:t>721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أرضي     </w:t>
      </w:r>
      <w:r>
        <w:rPr>
          <w:b/>
          <w:bCs/>
          <w:rtl w:val="true"/>
        </w:rPr>
        <w:tab/>
        <w:t xml:space="preserve">           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.... )              </w:t>
        <w:tab/>
        <w:t xml:space="preserve">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ٌردد دعاء الطعام بعد الانتهاء من الأك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أشكال اليابسة من خلال لعبه مع زملائ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 على معنى كل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alley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عدد بعض أشكال اليابسة على الأرض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تتحدث عن الجبال والأودية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بة الإفطار الاعتياد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رمل الساحة ، مجسمات ، سيارات ، 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كلمة ، أوراق عمل ـ بطاقة الحرف </w:t>
            </w:r>
            <w:r>
              <w:rPr>
                <w:b/>
                <w:bCs/>
                <w:sz w:val="22"/>
                <w:szCs w:val="22"/>
                <w:lang w:bidi="ar-JO"/>
              </w:rPr>
              <w:t>V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صور وادٍ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صور لأشكال اليابسة على سطح الأرض ، مكعبات ، مجسمات ، ألوان مائ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إ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شكال اليابسة بالرم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ley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شكال اليابسة في روضت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جبال والوادي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21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22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22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23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23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رض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صخور</w:t>
      </w:r>
      <w:r>
        <w:rPr>
          <w:b/>
          <w:bCs/>
          <w:rtl w:val="true"/>
        </w:rPr>
        <w:tab/>
        <w:t xml:space="preserve">                               </w:t>
        <w:tab/>
        <w:tab/>
        <w:t xml:space="preserve">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ظ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رف الظ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طابق الكلمة مع الصور المعطا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صنف الصخور حسب الملمس  ـاللون ، الحج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سماعية عن حرف الظ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لوحة الجيوب ، بطاقة الصور بطاقة الكلمات ، كتاب الانشطة ص</w:t>
            </w:r>
            <w:r>
              <w:rPr>
                <w:b/>
                <w:bCs/>
                <w:lang w:bidi="ar-JO"/>
              </w:rPr>
              <w:t>146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عينات مختلفة من الصخور ، عدسات مكبرة ،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حرف الظاء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كلمة والصو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باحث الصغير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2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2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2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2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صخور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ظ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بني بمساعدة اصدقاءه مجسم لعمار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حرف </w:t>
            </w:r>
            <w:r>
              <w:rPr>
                <w:b/>
                <w:bCs/>
                <w:lang w:bidi="ar-JO"/>
              </w:rPr>
              <w:t>V – v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مارس عملية البيع والشراء في لعب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بيت جدي المبني من الحجا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جارة صغيرة ، علب كرتون ، تراب مبلو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، الحرف مكتوب بورق زجاج ، بطاقة الحرف مفرغ ـ ورق ع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كعبات سيارات ، قطع حجارة ، أكياس فارغ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عمارات جميل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تب حرفي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– v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دكان الألعاب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يت جدي القديم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2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2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2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27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رض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مل وتراب                       </w:t>
      </w:r>
      <w:r>
        <w:rPr>
          <w:b/>
          <w:bCs/>
          <w:rtl w:val="true"/>
        </w:rPr>
        <w:tab/>
        <w:tab/>
        <w:t xml:space="preserve">                  </w:t>
        <w:tab/>
        <w:tab/>
        <w:tab/>
        <w:t xml:space="preserve">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ظ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567"/>
        <w:gridCol w:w="1393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3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سورة الناس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ميز الرمل عن التر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ت حرف الظاء في أول وأخر الكلمة سماعيا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ميز شكل حرف الظاء من بين الأحر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رتب الأعداد تصاعدياً من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19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صحف الشري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عينات من الرمل والتراب ، عدسات مكب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ة ظرف ، بطاقة الحرف ظ ، ورق عمل ، كتاب الأنشطة باللغة العربية ص </w:t>
            </w:r>
            <w:r>
              <w:rPr>
                <w:b/>
                <w:bCs/>
                <w:lang w:bidi="ar-JO"/>
              </w:rPr>
              <w:t>14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تحتوي على اشياء عددها </w:t>
            </w:r>
            <w:r>
              <w:rPr>
                <w:b/>
                <w:bCs/>
                <w:lang w:bidi="ar-JO"/>
              </w:rPr>
              <w:t>19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طاقات الأعداد 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ورة الناس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تعريف بالسورة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مل وتراب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عرف حرف الظ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بل الأعداد الأحمر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lang w:bidi="ar-JO"/>
              </w:rPr>
              <w:t>728</w:t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lang w:bidi="ar-JO"/>
              </w:rPr>
              <w:t>728</w:t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lang w:bidi="ar-JO"/>
              </w:rPr>
              <w:t>728</w:t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lang w:bidi="ar-JO"/>
              </w:rPr>
              <w:t>728</w:t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lang w:bidi="ar-JO"/>
              </w:rPr>
              <w:t>72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رضي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رمل وتراب  </w:t>
      </w:r>
      <w:r>
        <w:rPr>
          <w:b/>
          <w:bCs/>
          <w:rtl w:val="true"/>
        </w:rPr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ظ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جمع عينات من الرمل والتراب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ٌقارن ما بين الرمل والتراب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نسخ حرف </w:t>
            </w:r>
            <w:r>
              <w:rPr>
                <w:b/>
                <w:bCs/>
              </w:rPr>
              <w:t>V – v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بيت الن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عن أهمية التراب في الزراعة 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عينات من الرمل والتراب ، عدسات مكب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، كتاب الأنشطة باللغة الإنجليزية ص </w:t>
            </w:r>
            <w:r>
              <w:rPr>
                <w:b/>
                <w:bCs/>
                <w:lang w:bidi="ar-JO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تراب ، غراء ، أوان مائية ـ رمل ـ رسومات منفردة لتسع عشرة نملة ،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جمع عينات من الرمل والتراب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سخ حرفي </w:t>
            </w:r>
            <w:r>
              <w:rPr>
                <w:b/>
                <w:bCs/>
              </w:rPr>
              <w:t>V-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يت الن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نبات في التراب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2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3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3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3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31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رض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سائط الحياة </w:t>
      </w:r>
      <w:r>
        <w:rPr>
          <w:b/>
          <w:bCs/>
          <w:rtl w:val="true"/>
        </w:rPr>
        <w:tab/>
        <w:t xml:space="preserve">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 xml:space="preserve">ظ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674"/>
        <w:gridCol w:w="2286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2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ردد بشكل منفرد وجماعي سورة الناس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وسائط الحياة للكائنات الح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رأ حرف الظاء مع المد الطويل والمد القصي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ت حرف الظاء مع المدود 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صحف الشريف ، صورة توضيحية لسورة الناس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عصفور يطير في الهواء ، سمكة في الماء ن نبات في التراب ، ديدان ونمل في التراب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قصات ، صمغ ، بطاقة الحرف مع المدود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ورة الناس  المعنى الاجمال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حن نعرف وسائط الحيا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نا أقر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حرف الٍظاء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3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3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3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سائط الحياة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..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ظ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ُردد دعاء الطعام قبل وبعد تناول الأك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قلد حركة السمك والعصافير أثناء لعب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</w:rPr>
              <w:t>Sto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رسم حوض فيه مجموعة من الأسماك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لتراب والهواء والماء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، صور للحجارة ، لاصق ، ألوان مائ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وض ماء فيه سمك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مك وعصافي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Stone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وض ماء فيه سمك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ين يعيش 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3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3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3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3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3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رض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ريف    </w:t>
      </w:r>
      <w:r>
        <w:rPr>
          <w:b/>
          <w:bCs/>
          <w:rtl w:val="true"/>
        </w:rPr>
        <w:tab/>
        <w:tab/>
        <w:t xml:space="preserve">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</w:t>
      </w:r>
      <w:r>
        <w:rPr>
          <w:rFonts w:cs="Simplified Arabic"/>
          <w:b/>
          <w:bCs/>
          <w:lang w:bidi="ar-JO"/>
        </w:rPr>
        <w:t>19</w:t>
      </w:r>
      <w:r>
        <w:rPr>
          <w:rFonts w:cs="Simplified Arabic"/>
          <w:b/>
          <w:bCs/>
          <w:rtl w:val="true"/>
          <w:lang w:bidi="ar-JO"/>
        </w:rPr>
        <w:t xml:space="preserve"> 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ظ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248"/>
        <w:gridCol w:w="2712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ظافر في الري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ظاهر جمال البيئ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الظاء مراعياً قوانين الكتابة الصحيح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عد مجموعة من الأشياء المعطاة 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الريف بأشجاره وأزهار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جموعة من صور ملوثات البيئ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راق عمل ، كرتون ، مقصات ، صمغ ، صور لأشجار وعصافير وأرانب وسلة مهملات ومنز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عية رمل  ، كتاب الأنشط باللغة العربية ص </w:t>
            </w:r>
            <w:r>
              <w:rPr>
                <w:b/>
                <w:bCs/>
                <w:lang w:bidi="ar-JO"/>
              </w:rPr>
              <w:t>14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ساطر ، ماصات ، أقلام ، مطاط ، كتاب اللغة العربية ص </w:t>
            </w:r>
            <w:r>
              <w:rPr>
                <w:b/>
                <w:bCs/>
                <w:lang w:bidi="ar-JO"/>
              </w:rPr>
              <w:t>15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ظافر في الري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جمال البيئ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كتب حرف الظ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9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قطعة في حزمة 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3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3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3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3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3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ريف </w:t>
      </w:r>
      <w:r>
        <w:rPr>
          <w:b/>
          <w:bCs/>
          <w:rtl w:val="true"/>
        </w:rPr>
        <w:tab/>
        <w:t xml:space="preserve">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>(</w:t>
      </w:r>
      <w:r>
        <w:rPr>
          <w:rFonts w:cs="Simplified Arabic"/>
          <w:b/>
          <w:bCs/>
          <w:lang w:bidi="ar-JO"/>
        </w:rPr>
        <w:t>19</w:t>
      </w:r>
      <w:r>
        <w:rPr>
          <w:rFonts w:cs="Simplified Arabic"/>
          <w:b/>
          <w:bCs/>
          <w:rtl w:val="true"/>
          <w:lang w:bidi="ar-JO"/>
        </w:rPr>
        <w:t xml:space="preserve">) 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ظ 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مع زملائه مراعياً قوانين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</w:rPr>
              <w:t>Mountain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لو  غيباً سورة الناس  </w:t>
            </w:r>
            <w:r>
              <w:rPr>
                <w:b/>
                <w:b/>
                <w:bCs/>
                <w:rtl w:val="true"/>
              </w:rPr>
              <w:t>بشكل فرد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ميز صوت الحرف الأول لمجموعة من الصور المعطا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ستمع لقصة تتحدث حول المحافظة على البيئة 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لعاب الثابتة في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، أوراق ع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ة وادٍ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شريط ، مسجل ،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ات الحرف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غ ، ظ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حركاتها الثلاث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ن الصو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>Mountain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ورة الناس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قييم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نا أصنف صور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حافظ على نظافة بيئتي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3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3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3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3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3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39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</w:rPr>
  </w:style>
  <w:style w:type="character" w:styleId="Char1">
    <w:name w:val="رأس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11:00Z</dcterms:created>
  <dc:creator>bc</dc:creator>
  <dc:description/>
  <cp:keywords/>
  <dc:language>en-US</dc:language>
  <cp:lastModifiedBy>Lenovo pc</cp:lastModifiedBy>
  <dcterms:modified xsi:type="dcterms:W3CDTF">2018-04-26T05:07:00Z</dcterms:modified>
  <cp:revision>64</cp:revision>
  <dc:subject/>
  <dc:title/>
</cp:coreProperties>
</file>